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Chapter 5 Section 4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SIMPLE INTERE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efine the following terms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terest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incipal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imple Interest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nnual Interest Rat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swer the following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What is the formula for calculating simple interes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In the formula above, how do we express tim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omplete the following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cipal: $700, Annual Interest Rate: 3%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interest after 3 month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much is in the account after 3 months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cipal: $2,000, Annual Interest Rate: 4.75%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interest after 9 month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How much is in the account after 9 months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Principal: $4,900, Annual Interest Rate: 2.25%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interest after 10 week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amount in the account after 10 week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l: $572.22, annual interest rate: 4%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interest after 5 years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amount in the account after 5 year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Complete the following: page 207, #11, 12, 13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30:00Z</dcterms:created>
  <dc:creator>Teacher</dc:creator>
  <dc:description/>
  <cp:keywords/>
  <dc:language>en-US</dc:language>
  <cp:lastModifiedBy>Lauren Senske</cp:lastModifiedBy>
  <dcterms:modified xsi:type="dcterms:W3CDTF">2011-03-24T15:47:00Z</dcterms:modified>
  <cp:revision>2</cp:revision>
  <dc:subject/>
  <dc:title>Chapter 5</dc:title>
</cp:coreProperties>
</file>